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77/2021. (IV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2021. évi költségvetéséről szóló 8/</w:t>
      </w:r>
      <w:r>
        <w:rPr>
          <w:rFonts w:eastAsia="Times New Roman" w:cs="Arial" w:ascii="Arial" w:hAnsi="Arial"/>
          <w:lang w:eastAsia="hu-HU"/>
        </w:rPr>
        <w:t>2021. (II.26.) önkormányzati rendelet 16. § (6) bekezdése a</w:t>
      </w:r>
      <w:r>
        <w:rPr>
          <w:rFonts w:cs="Arial" w:ascii="Arial" w:hAnsi="Arial"/>
        </w:rPr>
        <w:t>lapján engedélyezem a Teréz Anya Szociális Integrált Intézménynél egy fő konyhai kisegítő közalkalmazotti álláshely határozatlan időre történő betöl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május 1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1. április 2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0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4-28T09:16:00Z</dcterms:modified>
  <cp:revision>3</cp:revision>
  <dc:subject/>
  <dc:title/>
</cp:coreProperties>
</file>